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BRIEF KREATYWNY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projektu: </w:t>
      </w:r>
      <w:r>
        <w:rPr>
          <w:rFonts w:cs="Arial" w:ascii="Arial" w:hAnsi="Arial"/>
          <w:bCs/>
          <w:sz w:val="22"/>
          <w:szCs w:val="22"/>
        </w:rPr>
        <w:t>Catering dietetyczny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leceniodawca: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: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efon: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ww: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mail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9"/>
        <w:gridCol w:w="7118"/>
      </w:tblGrid>
      <w:tr>
        <w:trPr>
          <w:trHeight w:val="141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Charakterystyka firmy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Cechy szczególne produktu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Założenia kampanii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Określenie grupy docelowej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Korzyści dla klient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Nastawienie konsument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Analiza konkurencji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Czas realizacji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</w:rPr>
              <w:t>Budżet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b5b3c"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b5b3c"/>
    <w:pPr>
      <w:ind w:left="720" w:hanging="0"/>
    </w:pPr>
    <w:rPr>
      <w:rFonts w:ascii="Calibri" w:hAnsi="Calibri" w:cs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43</Words>
  <Characters>264</Characters>
  <CharactersWithSpaces>30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00:00Z</dcterms:created>
  <dc:creator>Barbara Popek</dc:creator>
  <dc:description/>
  <dc:language>en-US</dc:language>
  <cp:lastModifiedBy>Ewa Panasiuk</cp:lastModifiedBy>
  <dcterms:modified xsi:type="dcterms:W3CDTF">2023-08-29T12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